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 xml:space="preserve">                                             </w:t>
            </w: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 Республики Хакас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7.12. 2013 г. № 735-п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РИФЫ</w:t>
      </w:r>
    </w:p>
    <w:p>
      <w:pPr>
        <w:pStyle w:val="TextBody"/>
        <w:rPr/>
      </w:pPr>
      <w:r>
        <w:rPr/>
        <w:t>НА ПЛАТНЫЕ УСЛУГИ, ОКАЗЫВАЕМЫЕ МУНИЦИПАЛЬНЫМ БЮДЖЕТНЫМ ОБРАЗОВАТЕЛЬНЫМ  УЧРЕЖДЕНИЕМ ДОПОЛНИТЕЛЬНОГО ОБРАЗОВАНИЯ ДЕТЕЙ «КОМПЛЕКСНАЯ ДЕТСКО – ЮНОШЕСКАЯ СПОРТИВНАЯ ШКОЛА»</w:t>
      </w:r>
    </w:p>
    <w:p>
      <w:pPr>
        <w:pStyle w:val="TextBody"/>
        <w:rPr/>
      </w:pPr>
      <w:r>
        <w:rPr/>
        <w:t>с 01.01.2014 г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полнительные образовательные услуги: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800"/>
        <w:gridCol w:w="1914"/>
        <w:gridCol w:w="17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вааэробика (в воде) по абонеме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зрос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дети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очные занятия по абонемент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чие платные услуг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9"/>
        <w:gridCol w:w="1795"/>
        <w:gridCol w:w="1976"/>
        <w:gridCol w:w="1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тренажерного зала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ботники муниципальных бюджет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тренажерного з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бодное плавание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-сироты, дети из многодетной семьи, дети-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из детских са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абонемент в бассейн (3 чел)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бассей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дошкольного возраста старше 5-ти л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щение секции тяжелой атлетики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ти школьного возраст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овое посещение секции тяжелой атлет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кции бок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зрослы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школьного возраста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тенни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ые виды спор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 абонементу) – волейбол, баскетбо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Доходы от использования имущества.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842"/>
        <w:gridCol w:w="193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ы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ро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кун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оска для пла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жилет для пла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асты, 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яч (волейбольный, баскетбольный, футболь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тка волейб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ы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лочки лы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отинки лы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ат плю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ат коньков (мужских, женск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ренда помещений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39"/>
        <w:gridCol w:w="1842"/>
        <w:gridCol w:w="1938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спортивного з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бассе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серокопии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39"/>
        <w:gridCol w:w="1842"/>
        <w:gridCol w:w="1938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ро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и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Зам.главы по финансовым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и экономическим вопросам                                                              М.Н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1:12:00Z</dcterms:created>
  <dc:creator>MOMO</dc:creator>
  <dc:description/>
  <cp:keywords/>
  <dc:language>en-US</dc:language>
  <cp:lastModifiedBy>Мунуслуги</cp:lastModifiedBy>
  <cp:lastPrinted>2012-10-19T17:28:00Z</cp:lastPrinted>
  <dcterms:modified xsi:type="dcterms:W3CDTF">2013-12-27T09:41:00Z</dcterms:modified>
  <cp:revision>55</cp:revision>
  <dc:subject/>
  <dc:title>                                                                    ЦЕНЫ  </dc:title>
</cp:coreProperties>
</file>